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  <w:u w:val="single"/>
        </w:rPr>
        <w:t>Parts per million (ppm) and parts per billion (ppb):</w:t>
      </w:r>
      <w:r>
        <w:rPr>
          <w:b/>
          <w:bCs/>
          <w:sz w:val="32"/>
          <w:szCs w:val="32"/>
        </w:rPr>
        <w:t xml:space="preserve"> these are used for concentrations that are less than 1% (m/m). In other words, they are used for very dilute solutions. Some solutes are so toxic that they could be deadly at 1 ppb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utting ppb into perspective: 1 ppb of water in a full swimming pool that is 10 m long, 5 m wide, and 2 m deep (100000000 ml) is only 0.1 ml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Units for ppm are ppm and units for ppb are ppb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45720</wp:posOffset>
                </wp:positionV>
                <wp:extent cx="5715000" cy="4648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464760"/>
                          <a:chOff x="0" y="0"/>
                          <a:chExt cx="5715000" cy="464760"/>
                        </a:xfrm>
                      </wpg:grpSpPr>
                      <wps:wsp>
                        <wps:cNvSpPr txBox="1"/>
                        <wps:spPr>
                          <a:xfrm>
                            <a:off x="0" y="7560"/>
                            <a:ext cx="2743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ppm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Mass of solute (in grams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     X 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          Mass of solution (in grams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2743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ppb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Mass of solute (in grams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     X 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          Mass of solution (in grams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.6pt;width:450pt;height:36.6pt" coordorigin="-180,72" coordsize="9000,7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80;top:84;width:4319;height:71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ppm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Mass of solute (in grams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     X 1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          Mass of solution (in grams)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72;width:4319;height:71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ppb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Mass of solute (in grams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     X 1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          Mass of solution (in grams)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centration  1ppm=1mg/L (concentration in ppm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 xml:space="preserve">Sample problem: </w:t>
      </w:r>
      <w:r>
        <w:rPr>
          <w:sz w:val="32"/>
          <w:szCs w:val="32"/>
        </w:rPr>
        <w:t>Health Canada’s guideline for the maximum mercury content in commercial fish is 0.5 parts per million (ppm). When a 1.6 kg salmon was tested, it was found to contain 0.6 mg. Would this salmon be safe to eat? (calculate the ppm and compare it to the guideline provided in the question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1) Write your Givens and unknowns down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ss of solution = 1600 g. Mass of solute = 0.0006 g. ppm = 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2) Write the correct formula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Here, you are looking for ppm, therefore your formula is: </w:t>
      </w:r>
    </w:p>
    <w:p>
      <w:pPr>
        <w:pStyle w:val="Normal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5330</wp:posOffset>
                </wp:positionH>
                <wp:positionV relativeFrom="paragraph">
                  <wp:posOffset>10795</wp:posOffset>
                </wp:positionV>
                <wp:extent cx="3666490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ppm =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Mass of solute (in grams)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    X 10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Mass of solution (in grams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5.5pt;mso-wrap-distance-left:9.05pt;mso-wrap-distance-right:9.05pt;mso-wrap-distance-top:0pt;mso-wrap-distance-bottom:0pt;margin-top:0.85pt;mso-position-vertical-relative:text;margin-left:157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ppm = </w:t>
                      </w:r>
                      <w:r>
                        <w:rPr>
                          <w:sz w:val="32"/>
                          <w:szCs w:val="32"/>
                          <w:u w:val="single"/>
                        </w:rPr>
                        <w:t>Mass of solute (in grams)</w:t>
                      </w:r>
                      <w:r>
                        <w:rPr>
                          <w:sz w:val="32"/>
                          <w:szCs w:val="32"/>
                        </w:rPr>
                        <w:t xml:space="preserve">     X 10</w:t>
                      </w:r>
                      <w:r>
                        <w:rPr>
                          <w:sz w:val="32"/>
                          <w:szCs w:val="32"/>
                          <w:vertAlign w:val="superscript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         </w:t>
                      </w:r>
                      <w:r>
                        <w:rPr>
                          <w:sz w:val="32"/>
                          <w:szCs w:val="32"/>
                        </w:rPr>
                        <w:t xml:space="preserve">Mass of solution (in grams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) Plug in the givens in order to find your unknown.</w:t>
      </w:r>
    </w:p>
    <w:p>
      <w:pPr>
        <w:pStyle w:val="Normal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4455</wp:posOffset>
                </wp:positionH>
                <wp:positionV relativeFrom="paragraph">
                  <wp:posOffset>181610</wp:posOffset>
                </wp:positionV>
                <wp:extent cx="29806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ppm =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0.0006 g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    X 10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 xml:space="preserve">6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= 0.37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1600 g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54.7pt;mso-wrap-distance-left:9.05pt;mso-wrap-distance-right:9.05pt;mso-wrap-distance-top:0pt;mso-wrap-distance-bottom:0pt;margin-top:14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ppm = </w:t>
                      </w:r>
                      <w:r>
                        <w:rPr>
                          <w:sz w:val="32"/>
                          <w:szCs w:val="32"/>
                          <w:u w:val="single"/>
                        </w:rPr>
                        <w:t>0.0006 g</w:t>
                      </w:r>
                      <w:r>
                        <w:rPr>
                          <w:sz w:val="32"/>
                          <w:szCs w:val="32"/>
                        </w:rPr>
                        <w:t xml:space="preserve">     X 10</w:t>
                      </w:r>
                      <w:r>
                        <w:rPr>
                          <w:sz w:val="32"/>
                          <w:szCs w:val="32"/>
                          <w:vertAlign w:val="superscript"/>
                        </w:rPr>
                        <w:t xml:space="preserve">6 </w:t>
                      </w:r>
                      <w:r>
                        <w:rPr>
                          <w:sz w:val="32"/>
                          <w:szCs w:val="32"/>
                        </w:rPr>
                        <w:t>= 0.375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           </w:t>
                      </w:r>
                      <w:r>
                        <w:rPr>
                          <w:sz w:val="32"/>
                          <w:szCs w:val="32"/>
                        </w:rPr>
                        <w:t xml:space="preserve">1600 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Sample problem:</w:t>
      </w:r>
      <w:r>
        <w:rPr>
          <w:sz w:val="32"/>
          <w:szCs w:val="32"/>
        </w:rPr>
        <w:t xml:space="preserve"> A sample of lake water has a mass of 310 g and contains 2.24 mg of dissolved oxygen. Calculate the oxygen concentration in parts per millio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 Narrow" w:hAnsi="Arial Narrow" w:cs="Arial Narrow"/>
          <w:color w:val="000000"/>
          <w:sz w:val="32"/>
          <w:szCs w:val="32"/>
        </w:rPr>
      </w:pPr>
      <w:r>
        <w:rPr>
          <w:rFonts w:cs="Arial Narrow" w:ascii="Arial Narrow" w:hAnsi="Arial Narrow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4:31:00Z</dcterms:created>
  <dc:creator>Natalya</dc:creator>
  <dc:description/>
  <cp:keywords/>
  <dc:language>en-US</dc:language>
  <cp:lastModifiedBy>Natalya</cp:lastModifiedBy>
  <cp:lastPrinted>2011-11-22T09:34:00Z</cp:lastPrinted>
  <dcterms:modified xsi:type="dcterms:W3CDTF">2011-11-23T00:42:00Z</dcterms:modified>
  <cp:revision>1</cp:revision>
  <dc:subject/>
  <dc:title>Parts per million (ppm) and parts per billion (ppb): these are used for concentrations that are less than 1% (m/m)</dc:title>
</cp:coreProperties>
</file>